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93254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059578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